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rachio Plexu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3176" w:type="dxa"/>
        <w:jc w:val="center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474"/>
        <w:gridCol w:w="3114"/>
        <w:gridCol w:w="3294"/>
        <w:gridCol w:w="3294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rv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ranch From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uscle Supplie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ervical Branch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culocutaneou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eral Cor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cep Brachii</w:t>
            </w:r>
          </w:p>
          <w:p>
            <w:pPr>
              <w:pStyle w:val="Normal"/>
              <w:jc w:val="center"/>
              <w:rPr/>
            </w:pPr>
            <w:r>
              <w:rPr/>
              <w:t>Coracobrachiali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-C6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n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eral &amp; Medial Cor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exors of Hand and Forearm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8-T1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lnar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al Cor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almar surface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8-T1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xillary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terior Cor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ltoid</w:t>
            </w:r>
          </w:p>
          <w:p>
            <w:pPr>
              <w:pStyle w:val="Normal"/>
              <w:jc w:val="center"/>
              <w:rPr/>
            </w:pPr>
            <w:r>
              <w:rPr/>
              <w:t>Teres Minor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-C6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terior Cor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nsors of Forearm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-T1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rsal Scapular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 Roo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vator Scapular</w:t>
            </w:r>
          </w:p>
          <w:p>
            <w:pPr>
              <w:pStyle w:val="Normal"/>
              <w:jc w:val="center"/>
              <w:rPr/>
            </w:pPr>
            <w:r>
              <w:rPr/>
              <w:t>Rhomboid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scapular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per Trunk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praspinatus</w:t>
            </w:r>
          </w:p>
          <w:p>
            <w:pPr>
              <w:pStyle w:val="Normal"/>
              <w:jc w:val="center"/>
              <w:rPr/>
            </w:pPr>
            <w:r>
              <w:rPr/>
              <w:t>Infraspinatu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-C6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ng Thoracic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-C7 Root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ratus Anterior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-C7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claviu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per Trunk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claviu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-C6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l Pectora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al Cor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ctoralis Major &amp; Minor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8-T1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teral Pectora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eral Cor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ctoralis Major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-C7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l Cutaneous of Arm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nar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al Arm Cutaneou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8-T1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l Cutaneous of Forearm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nar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al Forearm Cutaneou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8-T1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per Subscapular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al Cor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capulari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-C6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wer Subscapular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al Cor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capularis</w:t>
            </w:r>
          </w:p>
          <w:p>
            <w:pPr>
              <w:pStyle w:val="Normal"/>
              <w:jc w:val="center"/>
              <w:rPr/>
            </w:pPr>
            <w:r>
              <w:rPr/>
              <w:t>Teres Major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-C6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oracodorsa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al Cor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issimus Dorsi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6-C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2:00:00Z</dcterms:created>
  <dc:creator>Sunil Arora</dc:creator>
  <dc:description/>
  <cp:keywords/>
  <dc:language>en-US</dc:language>
  <cp:lastModifiedBy>Sunil Arora</cp:lastModifiedBy>
  <dcterms:modified xsi:type="dcterms:W3CDTF">2005-12-04T02:27:00Z</dcterms:modified>
  <cp:revision>2</cp:revision>
  <dc:subject/>
  <dc:title>Brachio Plexus</dc:title>
</cp:coreProperties>
</file>